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cience Refle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This year in science we have learned about scientific projects, methods and many other things. My favorite is the lesson about electricity. What I liked about this lesson is that we learned about series and parallel circuits. We also used a mini motor, put a hole in a circular paper, put it on the tip of the motor and color it with sharpies while it was spinning on the motor. This interested me because I never knew that we would do this sort of thing in science class and I had a lot of fun. 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This information that Mr. Reduzzi taught me would be helpful in everyday life because of the circuits that he taught us. When I get older I am going to have a house and decorate the house with Christmas lights. He taught us that with a parallel circuit if one bulb goes out on the parallel circuit lights all the other bulbs would not go out, but with a series circuit lighting source if one goes out all the others lights would go out with it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Brian Her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8:12:00Z</dcterms:created>
  <dc:creator>bherner</dc:creator>
  <dc:description/>
  <cp:keywords/>
  <dc:language>en-US</dc:language>
  <cp:lastModifiedBy>bherner</cp:lastModifiedBy>
  <dcterms:modified xsi:type="dcterms:W3CDTF">2012-05-04T17:59:00Z</dcterms:modified>
  <cp:revision>3</cp:revision>
  <dc:subject/>
  <dc:title>Science Reflection</dc:title>
</cp:coreProperties>
</file>